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1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1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1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1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0.07.2026 0:1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0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57:00Z</dcterms:created>
  <dc:creator>Марьясова Анна Викторовна</dc:creator>
  <dc:description/>
  <cp:keywords/>
  <dc:language>en-US</dc:language>
  <cp:lastModifiedBy>Шадричев Андрей Вячеславович</cp:lastModifiedBy>
  <cp:lastPrinted>2010-12-27T15:29:00Z</cp:lastPrinted>
  <dcterms:modified xsi:type="dcterms:W3CDTF">2024-10-03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